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ENGE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7 Michael D. O'Con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cr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query enhancement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